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1842140194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1280278791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9051695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907670859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932508146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813789016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1242443115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546051323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373712861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1054422209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469136801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340318539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1125071720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2104147151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212045904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117973673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1611669682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208889015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1760653116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660734740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544969940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1945514616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1297392526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